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ke things in game like Surrender and such be TRANSMITTED only!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n have the server send it as a mass message to everyone and it executes it within the game… taking care of your ill-fated units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u w:val="single"/>
        </w:rPr>
        <w:t>LogNot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/3/97 12:21:19 P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’m currently getting errors when I run the object editor and access the Sprite propert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test object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’s because there is no sprite definition that the test object is trying to referen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st build a sprite editor, and then have it edit something like “Sprites.Dat”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I can pack it into the main Ion Pack file.  Then it’ll not have that probl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lso need to add some error handler in the Object editor to handle that damned thin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an set it to restore the Sprite property to “Null” and have nothing ther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that’ll upset the user cuz he/she won’t be able to know their sprite link is gone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m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option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an have it bring up a list of available sprites (plus a “Null” option so if he doesn’t want an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ites from the list he can choose the null option and go restore the sprite and doesn’t have 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her with messy sprites.. blah blah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/4/97 7:52:23 P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eed to change the JPI format inside JPI so that it reads the picture definition like th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phicsLibrar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Nam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/4/97 9:17:36 P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ed on the sprite/picture editor, and I bet I’ll be done by tonigh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mm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Nathan Fisher to the team and I think the team will consist of him and m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his screenname is Phoenix54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otta change the story so it continues from War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’s all folk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/7/97 11:33:25 A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t the sprite/picture editor done, completely d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corporated Music into the game!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ot INTERNET FUNCTIONS ALL COMPLETED AND WORKING FLAWLESSLYYYYY!!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HOOOOO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in all the previous logs.. I’m dead tire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Y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 miss Brigitte to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p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ade the JPI server version 1.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hing really there except the ability to log on and log off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lready-in-use nick rejection to the server and the respective handling code to the clie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u w:val="single"/>
        </w:rPr>
        <w:t>File Typ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D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e data files.  To be later compiled with the IonPack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ame file.  Each episode points to a *.Ion definition file.  It loads graphics and units specific to the level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efault is "Original.Ion"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Jp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Jump Point Script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 game script that dictates how the game will run, what episodes to load and suchli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es marked wit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00"/>
        </w:rPr>
        <w:t>'Optimi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be commented out for the final compil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they are either currently unneeded or there for purely logic purpos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es marked wit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00"/>
        </w:rPr>
        <w:t>'ADDTHI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followed by descriptions of possible improvements of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mber that the LengthX, LengthY, and LengthZ are all multiplied by Two within the game.  BECAUSE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takes that and also takes the negative of it, to save CPU time.  Like thi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s say the LengthY = 1.  Then it would be like thi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d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ual Objec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de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07:00Z</dcterms:created>
  <dc:creator/>
  <dc:description/>
  <dc:language>en-US</dc:language>
  <cp:lastModifiedBy>Mike</cp:lastModifiedBy>
  <dcterms:modified xsi:type="dcterms:W3CDTF">1997-12-12T05:52:00Z</dcterms:modified>
  <cp:revision>13</cp:revision>
  <dc:subject/>
  <dc:title/>
</cp:coreProperties>
</file>